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bg-BG"/>
        </w:rPr>
        <w:t>ПК ”Устройство на територията и екологията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>ПРОТОКО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bg-BG"/>
        </w:rPr>
        <w:t>18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20.05.2025г., от 16:00 часа в град Самоков се проведе заседание на Постоянна комисия по "Устройство на територията и екологията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Емил Николов Кривошиев - Председате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Борисов Цуре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Христо Георгиев Коч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Цветелина Ангелова Джелеп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Асен Янков Славче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1520 / 16.05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: изработване на ПУП-ИПРЗ на УПИ XIV за ПИ № 83291.300.55, в кв.17, по плана на в.з."Дългата поляна", общ.Самоков, на основание чл.21, ал.1, т.11 от ЗМСМА, във връзка с чл.5, ал.1 и чл.134, ал.2, т.6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- Самоков дава съгласие за ПУП-ИПРЗ на УПИ ХІV за поземлен имот с идентификатор 83291.300.55 в кв.17 по плана на в.з.“Дългата поляна“, община Самоков, като регулационните линии на УПИ ХІV се уеднаквят с имотните граници на ПИ с ид. № 83291.300.55 и се раздели на два нови урегулирани поземлени имота, съгласно представените скици-пред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1074 / 15.08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работване на подробен устройствен план – изменение на плана за регулация на УПИ VІ-105 в кв.58 по плана на с.Рельово, община Самоков, на основание чл.21, ал.1, т.11 от ЗМСМА и чл.134, ал.2, т.6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- Самоков дава съгласие за изработване на проект за Подробен устройствен план –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изменение на плана за регулация на УПИ VІ-105 в кв.58 по плана на с.Рельово, община Самоков - поставяне улично-регулационната линия на УПИ VI по имотната граница на ПИ № 105, като се промени напречния профил на част от улица с о.т.80-100, съгласно скица-предло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1521 / 16.05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: изработване на ПР и ПЗ на УПИ XII-за спорт и ПИ с ид.№ 58548.50.199, в кв.14, по плана на с.Продановци, общ.Самоков, на основание чл.21 ал.1 т.11 от ЗМСМА, във връзка с чл.5 ал.1 и чл.134 ал.2 т.6 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дава съгласие за изработване на Подробен устройствен план - изменение  плана за регулаци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и план за застрояване на УПИ ХІІ-за спорт и поземлен имот с идентификатор 58548.50.199 в кв.14 по плана на с.Продановци, община Самоков, като се прокара нова задънена улица с о.т.86б-86в в УПИ ХІІ за осигуряване на достъп до новообразуван УПИ ХІV за жилищно строителство от поземлен имот с идентификатор 58548.50.199 от кадастралната карта на с.Продановци и от поземлен имот №124 от кадастралния план на с.Продановци съгласно представената скица-предло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4. По доклад с вх. № ОС_1519 / 16.05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оект за подробен устройствен план – изменение на плана за регулация и застрояване  на част от кв. 106а и кв. 129 по плана на гр. Самоков по отношение на поземлен имот № 65231.908.123, улица с о.т. 461-462-463-431 и УПИ ІV-за „Озеленяване  в кв. 129 по плана на гр. Самоков, на основание чл. 21 ал. 1 т. 11 от ЗМСМА, във връзка с чл. 129 ал.1 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гр. Самоков одобрява подробния устройствен план  – изменение на плана за  регулация и застрояване  на  част от кв. 106а и кв. 129 по плана на гр. Самоков по отношение на ПИ № 65231.908.123, улица с о.т. 461-462-463-431 и УПИ ІV-за „Озеленяване“ в кв. 129 по плана на гр. Самоков  като се премахват осеви точки 462 и 463 и се създава нова о.т. 462а, образува се нов УПИ ХХХІ- за ПИ № 65231.908.123 в кв. 106а по плана на гр. Самоков за индивидуално жилищно строителство и се изменя регулацията на УПИ ІV-за „Озеленяване“, ПИ № 65231.908.428 в кв. 129 по плана на гр. Самоков по съществуващи имотни границив   съгласно представения прое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На основание чл. 215 ал. 4 от ЗУТ в 30-дневен срок от  обнародването  в „Държавен вестник” решението подлежи на обжалване чрез Общински съвет – гр. Самоков  пред Административен съд – София обла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5. По доклад с вх. № ОС_1522 / 19.05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изменение на Решение № 605 взето на заседание на Общински съвет-Самоков, проведено на 27.02.2025г.,Протокол № 22, на основание чл. 21, ал. 1, т. 8 и т. 11 от ЗМСМА и чл.129 ал.1 и чл.219, ал.3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Изменя Решение № 605 взето на заседание на Общински съвет-Самоков, проведено на 27.02.2025г., Протокол № 22 , както следв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В т.2 от същото да се чет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Във връзка с чл.21, ал.1 т.8 от ЗМСМА, чл.193, ал.4 и ал.6 от ЗУТ,чл.67, ал.2 от ЗЕ,  Общински съвет Самоков дава съгласие за учредяване безвъзмездно  право на прокарване на отклонения от общи мрежи и съоръжения на техническата инфраструктура през имот с идентификатор ПИ № 65231.914.125 -Общинска публична  собственост с дължина 53 м. и сервитут от 108,7 кв.м. за обект: Нов подземен кабел НН за външно електрозахранване на „Търговска сграда“ находяща се в  ПИ № 65231.914.586 по кадастралната карта на гр.Самоков , съответстващ на УПИ III-за търговия в кв.291А по регулационния план на г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. Допълва т.3, като следва: във връзка с чл.21, ал.1 т.8 от ЗМСМА, чл.193, ал.4 и ал.6 от ЗУТ,чл.67, ал.2 от ЗЕ,  Общински съвет Самоков дава съгласие за учредяване възмездно право на прокарване на отклонения от общи мрежи и съоръжения на техническата инфраструктура през имот с идентификатор ПИ № 65231.914.100-Общинска частна собственост с дължина 20,6 м . и сервитут от 45,5 кв.м. за обект: Нов подземен кабел НН за външно електрозахранване на „Търговска сграда“ находяща се в  ПИ № 65231.914.586 по кадастралната карта на гр.Самоков съответстващ на УПИ III-за търговия в кв.291А по регулационния план на града,за цена определена с протокол № 1/13.05.2025г. на комисия по чл.210 от ЗУТ.        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4. В останалата част Решение  № 605 / 27.02.2025г. на ОбС – Самоков, остава непроменено.                                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6. По с вх. № ОС_1526 / 19.05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план-схема във връзка с учредяване право на преминаване и реализация на проект за обект:Нов въздушен кабел НН за външно електрозахранване на “Жилищна сграда-еднофамилна“ находяща се в ПИ № 18201.307.530 по кадастралната карта на с.Гуцал, община Самоков, на основание чл. 21, ал. 1, т. 8 и т. 11 от ЗМСМА и чл.129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Във връзка с чл.108 ал.2 и чл.64 ал.2 от ЗУТ Общински съвет гр.Самоков одобрява представената план-схема като неразделна част от плана за регулация и застрояване на с.Гуцал,одобрен със заповед № АБ-239/1986г., за трасе на „Нов въздушен кабел НН за външно електрозахранване на "Жилищна сграда-еднофамилна"“ , находяща се в имот с идентификатор № 18201.307.530 по кадастралната  карта  на с.Гуцал, Община Самоков .    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Във връзка с чл.21, ал.1 т.8 от ЗМСМА, чл.193, ал.4 и ал.6 от ЗУТ,чл.67, ал.2 от ЗЕ,  Общински съвет Самоков дава съгласие за учредяване безвъзмездно право на прокарване на отклонения от общи мрежи и съоръжения на техническата инфраструктура през имоти с идентификатори № 18201.134.32 с дължината – 59 м  през съществуващ сервитут , през № 18201.134.2 с дължината – 17.8 м през същесвуващ сервитут ,  през № 18201.307.362 с дължината – 51,9 м. през същесвуващ сервитут и през № 18201.307.534- Общинска публична собственост с дължината – 196,11 м и през нов сервитут от 310,7 кв.м.,за обект: „Нов въздушен кабел НН за външно електрозахранване на "Жилищна сграда-еднофамилна"“, находяща се в имот с идентификатор № 18201.307.530, по кадастралната  карта  на с.Гуцал, Община Сам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7. По доклад с вх. № ОС_1523 / 19.05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план-схема във връзка с учредяване право на преминаване и реализация на проект за обект:Нов подземен кабел за външно електрозахранване с кабелна линия СрН-20Kv и трафопост тип БКТП 1х400(800)kVA,20/0.4kV на обект„Курортна сграда,бунгала,къмпинг за каравани,палатки и обслужващи санитарни помещения“ находящ се в  УПИ I  в кв.11 по регулационния план на к.к.“Белчин бани“, на основание чл. 21, ал. 1, т. 8 и т. 11 от ЗМСМА и чл.129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Във връзка с чл.108 ал.2 и чл.64 ал.2 от ЗУТ Общински съвет гр.Самоков одобрява представената план-схема като неразделна част от плана за регулация и застрояване на к.к.“Белчин бани“,община Самоков ,одобрен с решение на ОС № 2051 по протокол № 46/09.09.2011г., за трасе на Нов подземен кабел за външно електрозахранване с кабелна линия СрН-20Kv и трафопост тип БКТП 1х400(800)kVA,20/0.4kV на обект„Курортна сграда,бунгала,къмпинг за каравани,палатки и обслужващи санитарни помещения“ находящ се в  УПИ I  в кв.11 по регулационния план на к.к.“Белчин бани“                         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Във връзка с чл.21, ал.1 т.8 от ЗМСМА, чл.193, ал.4 и ал.6 от ЗУТ,чл.67, ал.2 от ЗЕ,  Общински съвет Самоков дава съгласие за учредяване безвъзмездно право на прокарване на отклонения от общи мрежи и съоръжения на техническата инфраструктура през улица с о.т.57-39-Общинска публична собственост с дължина 527 м . и сервитут от 1112 кв.м. и о.т.39-29 -Общинска публична собственост с дължина 439 м . и сервитут от 924 кв.м. за обект: Нов подземен кабел за външно електрозахранване с кабелна линия СрН-20Kv и трафопост тип БКТП 1х400(800)kVA,20/0.4kV на обект„Курортна сграда,бунгала,къмпинг за каравани,палатки и обслужващи санитарни помещения“ находящ се в  УПИ I  в кв.11 по регулационния план на к.к.“Белчин бани“                        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8. По доклад с вх. № ОС_1524 / 19.05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план-схема във връзка с учредяване право на преминаване и реализация на проект за обект:Нов подземен кабел НН за външно електрозахранване на “Вилна сграда“ находяща се в ПИ № 65231.918.156 по кадастралната карта на к.к. Боровец, Община Самоков, на основание чл. 21, ал. 1, т. 8 и т. 11 от ЗМСМА и чл.129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Във връзка с чл.108 ал.2 и чл.64 ал.2 от ЗУТ Общински съвет гр.Самоков одобрява представената план-схема като неразделна част от плана за регулация и застрояване на к.к.Боровец одобрен със заповед № РД-14-02-251/1986г., за трасе на „Нов подземен кабел НН за външно електрозахранване на "Вилна сграда "“ , находяща се в имот с идентификатор № 65231.918.156 по кадастралната  карта  на к.к.Боровец, Община Самоков .    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Във връзка с чл.21, ал.1 т.8 от ЗМСМА, чл.193, ал.4 и ал.6 от ЗУТ,чл.67, ал.2 от ЗЕ,  Общински съвет Самоков дава съгласие за учредяване възмездно право на прокарване на отклонения от общи мрежи и съоръжения на техническата инфраструктура през имот с идентификатор № 65231.918.611- Общинска частна собственост с дължината – 20.6 м  и сервитут от 49.7 кв.м. до имот с идентификатор № 65231.918.156 , за обект: „Нов подземен кабел НН за външно електрозахранване на "Вилна сграда“, находяща се в имот с идентификатор № 65231.918.156, по кадастралната  карта  на к.к.Боровец, Община Сам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9. По доклад с вх. № ОС_1525 / 19.05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план-схема във връзка с учредяване право на преминаване и реализация на проект за обект:Нов подземен кабел НН за външно електрозахранване на “Зарядна станция за зареждане на превозни средства с ел.двигател с РП № 28/05.10.2023г.“ находящ се в ПИ № 65231.919.110 по кадастралната карта на к.к. Боровец , Община Самоков, на основание чл. 21, ал. 1, т. 8 и т. 11 от Закона за местното самоуправление и местната администрация и чл.129 ал.1 от ЗУТ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Във връзка с чл.108 ал.2 и чл.64 ал.2 от ЗУТ Общински съвет гр.Самоков одобрява представената план-схема като неразделна част от плана за регулация и застрояване на к.к.Боровец одобрен със заповед № РД-14-02-251/1986г., за трасе на „Нов подземен кабел НН за външно електрозахранване на “Зарядна станция за зареждане на превозни средства с ел.двигател с РП № 28/05.10.2023г.“ находящ се в ПИ № 65231.919.110 по кадастралната карта на к.к. Боровец , Община Сам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Във връзка с чл.21, ал.1 т.8 от ЗМСМА, чл.193, ал.4 и ал.6 от ЗУТ,чл.67, ал.2 от ЗЕ,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дава съгласие за учредяване възмездно право на прокарване на отклонения от общи мрежи и съоръжения на техническата инфраструктура през имот с идентификатор № 65231.919.110- Общинска частна собственост с дължината – 14.4 м  и сервитут от 32 кв.м., за обект: „Нов подземен кабел НН за външно електрозахранване на “Зарядна станция за зареждане на превозни средства с ел.двигател с РП № 28/05.10.2023г.“ находящ се в ПИ № 65231.919.110 по кадастралната карта на к.к. Боровец , Община Сам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0. По доклад с вх. № ОС_1528 / 19.05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одобряване на план-схема във връзка с учредяване право на преминаване и реализация на проект за обект: нов подземен кабел НН за външно електрозахранване на „Еднофамилна жилищна сграда“ находяща се в  ПИ № 65231.914.279 по кадастралната карта на гр.Самоков ,съответстващ на УПИ VII  в кв.397 по регулационния план на града, на основание чл. 21, ал. 1, т. 8 и т. 11 от ЗМСМА и чл.129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Във връзка с чл.108 ал.2 и чл.64 ал.2 от ЗУТ Общински съвет гр.Самоков одобрява представената план-схема като неразделна част от плана за регулация и застрояване на гр.Самоков,одобрен със заповед № 45/1978г., за трасе на „Нов подземен кабел НН за външно електрозахранване на „Еднофамилна жилищна сграда“ находяща се в  ПИ № 65231.914.279 по кадастралната карта на гр.Самоков съответстващ на УПИ VII  в кв. 397 по регулационния план на града.                          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Във връзка с чл.21, ал.1 т.8 от ЗМСМА, чл.193, ал.4 и ал.6 от ЗУТ,чл.67, ал.2 от ЗЕ,  Общински съвет Самоков дава съгласие за учредяване безвъзмездно   право на прокарване на отклонения от общи мрежи и съоръжения на техническата инфраструктура през имот с идентификатори ПИ № 65231.914.40-Общинска публична собственост с дължина 32,8 м . и сервитут от 69 кв.м. за обект: Нов подземен кабел НН за външно електрозахранване на „Еднофамилна жилищна сграда“ находяща се в  ПИ № 65231.914.279 по кадастралната карта на гр.Самоков съответстващ на УПИ VII в кв.397 по регулационния план на града.                        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1. По доклад с вх. № ОС_1530 / 16.05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омяна начина на трайно ползване на поземлен имот с идентификатор № 62486.131.3 в землището на с.Рельово, на основание чл.21 ал.1 т.8 от ЗМСМА, чл.8 ал.1 от Закона за общинската собственост, чл.25 ал.3 т.5 и ал.9 от Закона за собствеността и ползването на земеделските земи и чл.78а ал.1 от Правилника за прилагане на Закона за собствеността и ползването на земеделските земи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Общински съвет Самоков дава съгласие за промяна начина на трайно ползване на общински Поземлен имот с идентификатор № 62486.131.3 в м.“Строшена черква“ с площ от 5803 кв.м., трайно предназначение на територията: земеделска, начин на трайно ползване-пасище, категория на земята при неполивни условия: десета съгласно одобрените със Заповед № РД-18-16/15.03.2016 г. на Изпълнителния директор на АГКК кадастрална карта и кадастрални регистри на с.Рельово от „пасище“ в начин на трайно ползване „изоставена ливада“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Общински съвет Самоков възлага на Кмета на Община Самоков да предприеме процедура пред АГКК по промяна начина на трайно ползване Поземлен имот с идентификатор № 62486.131.3 в м.“Строшена черква“ с площ от 5803 кв.м. землище с.Рельово от „пасище“ в начин на трайно ползване „изоставена ливада“ по реда на чл.78а ал.1 от Правилника за прилагане на Закона за собствеността и ползването на земеделските земи и във връзка с Наредба № РД-02-20-5 от 2016 г. за съдържанието, създаването и поддържането на кадастралната карта и кадастралните регист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2. По заявление с вх. № ОС_1532 / 16.05.2025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омяна начина на трайно ползване на поземлен имот с идентификатор № 65231.903.337 в землището на гр.Самоков,  на основание чл.21 ал.1 т.8 от ЗМСМА, чл.8 ал.1 от Закона за общинската собственост, чл.25 ал.3 т.5 и ал.9 от Закона за собствеността и ползването на земеделските земи и чл.78а ал.1 от Правилника за прилагане на Закона за собствеността и ползването на земеделските земи,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Общински съвет Самоков дава съгласие за промяна начина на трайно ползване на общински Поземлен имот с идентификатор № 65231.903.337 в м.“Рашид Бегов Чифлик“ с площ от 136392 кв.м., трайно предназначение на територията: земеделска, начин на трайно ползване-пасище съгласно одобрените със Заповед № РД-18-3/27.01.2005 г. на Изпълнителния директор на АГКК кадастрална карта и кадастрални регистри на гр.Самоков от „пасище“ в начин на трайно ползване „изоставена ливада“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Общински съвет Самоков възлага на Кмета на Община Самоков да предприеме процедура пред АГКК по промяна начина на трайно ползване Поземлен имот с идентификатор № 65231.903.337 в м.“Рашид Бегов Чифлик“ с площ от 136392 кв.м. землище гр.Самоков от „пасище“ в начин на трайно ползване „изоставена ливада“ по реда на чл.78а ал.1 от Правилника за прилагане на Закона за собствеността и ползването на земеделските земи и във връзка с Наредба № РД-02-20-5 от 2016 г. за съдържанието, създаването и поддържането на кадастралната карта и кадастралните регист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3. По доклад с вх. № ОС_1533 / 16.05.2025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омяна начина на трайно ползване на поземлен имот с идентификатор № 23039.7.292 в землището на с.Доспей, на основание чл.21 ал.1 т.8 от ЗМСМА, чл.8 ал.1 от Закона за общинската собственост, чл.25 ал.3 т.5 и ал.9 от Закона за собствеността и ползването на земеделските земи и чл.78а ал.1 от Правилника за прилагане на Закона за собствеността и ползването на земеделските земи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bg-BG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Общински съвет Самоков дава съгласие за промяна начина на трайно ползване на общински Поземлен имот с идентификатор № 23039.7.292 в м.“Цареви кладенци“ с площ от 531 кв.м., трайно предназначение на територията: земеделска, начин на трайно ползване-пасище, категория на земята: нулева съгласно одобрените със Заповед № 300-5-50/24.06.2004 г. на Изпълнителния директор на АГКК кадастрална карта и кадастрални регистри на с.Доспей от „пасище“ в начин на трайно ползване „изоставена ливада“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Общински съвет Самоков възлага на Кмета на Община Самоков да предприеме процедура пред АГКК по промяна начина на трайно ползване Поземлен имот с идентификатор № 23039.7.292 в м.“Цареви кладенци“ с площ от 531 кв.м. землище с.Доспей от „пасище“ в начин на трайно ползване „изоставена ливада“ по реда на чл.78а ал.1 от Правилника за прилагане на Закона за собствеността и ползването на земеделските земи и във връзка с Наредба № РД-02-20-5 от 2016 г. за съдържанието, създаването и поддържането на кадастралната карта и кадастралните регистр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bg-BG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Franklin Gothic Book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12"/>
    <w:next w:val="12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12"/>
    <w:next w:val="12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12"/>
    <w:next w:val="12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12"/>
    <w:next w:val="12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12"/>
    <w:next w:val="12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12"/>
    <w:next w:val="12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>
      <w:rFonts w:ascii="Garamond" w:hAnsi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8z0">
    <w:name w:val="WW8Num18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0z0">
    <w:name w:val="WW8Num20z0"/>
    <w:qFormat/>
    <w:rPr>
      <w:rFonts w:cs="Garamond"/>
    </w:rPr>
  </w:style>
  <w:style w:type="character" w:styleId="WW8Num21z0">
    <w:name w:val="WW8Num21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Style8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Основен текст Знак"/>
    <w:qFormat/>
    <w:rPr>
      <w:rFonts w:ascii="Times New Roman" w:hAnsi="Times New Roman" w:eastAsia="Times New Roman" w:cs="Times New Roman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</w:rPr>
  </w:style>
  <w:style w:type="character" w:styleId="10pt">
    <w:name w:val="Основен текст + 10 pt"/>
    <w:qFormat/>
    <w:rPr>
      <w:rFonts w:ascii="Century Schoolbook" w:hAnsi="Century Schoolbook" w:cs="Century Schoolbook"/>
      <w:smallCaps/>
      <w:spacing w:val="0"/>
      <w:sz w:val="20"/>
      <w:szCs w:val="20"/>
    </w:rPr>
  </w:style>
  <w:style w:type="character" w:styleId="Style11">
    <w:name w:val="Основен текст + Удебелен"/>
    <w:qFormat/>
    <w:rPr>
      <w:rFonts w:ascii="Century Schoolbook" w:hAnsi="Century Schoolbook" w:cs="Century Schoolbook"/>
      <w:b/>
      <w:bCs/>
      <w:i/>
      <w:iCs/>
      <w:spacing w:val="-30"/>
      <w:sz w:val="25"/>
      <w:szCs w:val="25"/>
    </w:rPr>
  </w:style>
  <w:style w:type="character" w:styleId="1pt">
    <w:name w:val="Основен текст + Разредка 1 pt"/>
    <w:qFormat/>
    <w:rPr>
      <w:rFonts w:ascii="Times New Roman" w:hAnsi="Times New Roman" w:cs="Times New Roman"/>
      <w:spacing w:val="20"/>
      <w:sz w:val="28"/>
      <w:szCs w:val="28"/>
    </w:rPr>
  </w:style>
  <w:style w:type="character" w:styleId="14pt">
    <w:name w:val="Основен текст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5">
    <w:name w:val="Font Style15"/>
    <w:qFormat/>
    <w:rPr>
      <w:rFonts w:ascii="Verdana" w:hAnsi="Verdana" w:cs="Verdana"/>
      <w:b/>
      <w:bCs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11">
    <w:name w:val="Основен текст Знак1"/>
    <w:qFormat/>
    <w:rPr>
      <w:sz w:val="24"/>
      <w:szCs w:val="24"/>
    </w:rPr>
  </w:style>
  <w:style w:type="character" w:styleId="Style12">
    <w:name w:val="Заглавие Знак"/>
    <w:qFormat/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Style13">
    <w:name w:val="Подзаглавие Знак"/>
    <w:qFormat/>
    <w:rPr>
      <w:rFonts w:ascii="Georgia" w:hAnsi="Georgia" w:eastAsia="Times New Roman" w:cs="Georgia"/>
      <w:i/>
      <w:iCs/>
      <w:color w:val="666666"/>
      <w:sz w:val="48"/>
      <w:szCs w:val="48"/>
    </w:rPr>
  </w:style>
  <w:style w:type="character" w:styleId="Rougemont">
    <w:name w:val="rougem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61">
    <w:name w:val="Основен текст (6) + Не е удебелен"/>
    <w:qFormat/>
    <w:rPr>
      <w:rFonts w:ascii="Garamond" w:hAnsi="Garamond" w:cs="Garamond"/>
      <w:spacing w:val="0"/>
      <w:sz w:val="28"/>
      <w:szCs w:val="28"/>
    </w:rPr>
  </w:style>
  <w:style w:type="character" w:styleId="62">
    <w:name w:val="Основен текст (6) + Не е курсив"/>
    <w:qFormat/>
    <w:rPr>
      <w:rFonts w:ascii="Garamond" w:hAnsi="Garamond" w:cs="Garamond"/>
      <w:b/>
      <w:bCs/>
      <w:spacing w:val="0"/>
      <w:sz w:val="28"/>
      <w:szCs w:val="28"/>
    </w:rPr>
  </w:style>
  <w:style w:type="character" w:styleId="63">
    <w:name w:val="Основен текст (6)"/>
    <w:qFormat/>
    <w:rPr>
      <w:rFonts w:ascii="Garamond" w:hAnsi="Garamond" w:cs="Garamond"/>
      <w:b/>
      <w:bCs/>
      <w:i/>
      <w:iCs/>
      <w:spacing w:val="0"/>
      <w:sz w:val="28"/>
      <w:szCs w:val="28"/>
    </w:rPr>
  </w:style>
  <w:style w:type="character" w:styleId="10">
    <w:name w:val="Основен текст (10)"/>
    <w:qFormat/>
    <w:rPr>
      <w:rFonts w:ascii="Garamond" w:hAnsi="Garamond" w:cs="Garamond"/>
      <w:b/>
      <w:bCs/>
      <w:i/>
      <w:iCs/>
      <w:spacing w:val="0"/>
      <w:sz w:val="23"/>
      <w:szCs w:val="23"/>
    </w:rPr>
  </w:style>
  <w:style w:type="character" w:styleId="101">
    <w:name w:val="Основен текст (10)_"/>
    <w:qFormat/>
    <w:rPr>
      <w:rFonts w:ascii="Garamond" w:hAnsi="Garamond" w:cs="Garamond"/>
      <w:b/>
      <w:bCs/>
      <w:i/>
      <w:iCs/>
      <w:sz w:val="23"/>
      <w:szCs w:val="23"/>
      <w:shd w:fill="FFFFFF" w:val="clear"/>
    </w:rPr>
  </w:style>
  <w:style w:type="character" w:styleId="41">
    <w:name w:val="Основен текст (4)_"/>
    <w:qFormat/>
    <w:rPr>
      <w:rFonts w:ascii="Garamond" w:hAnsi="Garamond" w:cs="Garamond"/>
      <w:b/>
      <w:bCs/>
      <w:sz w:val="27"/>
      <w:szCs w:val="27"/>
      <w:shd w:fill="FFFFFF" w:val="clear"/>
    </w:rPr>
  </w:style>
  <w:style w:type="character" w:styleId="43">
    <w:name w:val="Основен текст (4)3"/>
    <w:qFormat/>
    <w:rPr>
      <w:rFonts w:ascii="Garamond" w:hAnsi="Garamond" w:cs="Garamond"/>
      <w:b/>
      <w:bCs/>
      <w:strike/>
      <w:sz w:val="27"/>
      <w:szCs w:val="27"/>
      <w:shd w:fill="FFFFFF" w:val="clear"/>
    </w:rPr>
  </w:style>
  <w:style w:type="character" w:styleId="414pt">
    <w:name w:val="Основен текст (4) + 14 pt"/>
    <w:qFormat/>
    <w:rPr>
      <w:rFonts w:ascii="Garamond" w:hAnsi="Garamond" w:cs="Garamond"/>
      <w:b w:val="false"/>
      <w:bCs w:val="false"/>
      <w:sz w:val="28"/>
      <w:szCs w:val="28"/>
      <w:shd w:fill="FFFFFF" w:val="clear"/>
    </w:rPr>
  </w:style>
  <w:style w:type="character" w:styleId="42">
    <w:name w:val="Основен текст (4)2"/>
    <w:qFormat/>
    <w:rPr/>
  </w:style>
  <w:style w:type="character" w:styleId="64">
    <w:name w:val="Основен текст (6)_"/>
    <w:qFormat/>
    <w:rPr>
      <w:rFonts w:ascii="Franklin Gothic Heavy" w:hAnsi="Franklin Gothic Heavy" w:cs="Franklin Gothic Heavy"/>
      <w:spacing w:val="0"/>
      <w:sz w:val="15"/>
      <w:szCs w:val="15"/>
    </w:rPr>
  </w:style>
  <w:style w:type="character" w:styleId="31">
    <w:name w:val="Основен текст (3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1">
    <w:name w:val="Основен текст (5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">
    <w:name w:val="Основен текст (2)_"/>
    <w:qFormat/>
    <w:rPr>
      <w:rFonts w:ascii="Garamond" w:hAnsi="Garamond" w:eastAsia="Garamond" w:cs="Garamond"/>
      <w:sz w:val="26"/>
      <w:szCs w:val="26"/>
      <w:shd w:fill="FFFFFF" w:val="clear"/>
    </w:rPr>
  </w:style>
  <w:style w:type="character" w:styleId="61pt">
    <w:name w:val="Основен текст (6) + Разредка 1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4">
    <w:name w:val="Основен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ен текст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4"/>
      <w:szCs w:val="24"/>
      <w:shd w:fill="FFFFFF" w:val="clear"/>
    </w:rPr>
  </w:style>
  <w:style w:type="character" w:styleId="Arial85pt0pt">
    <w:name w:val="Основен текст + Arial;8;5 pt;Малки букви;Разредка 0 pt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10"/>
      <w:sz w:val="17"/>
      <w:szCs w:val="17"/>
      <w:shd w:fill="FFFFFF" w:val="clear"/>
    </w:rPr>
  </w:style>
  <w:style w:type="character" w:styleId="Style16">
    <w:name w:val="Основен текст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7">
    <w:name w:val="Основен текст (7)_"/>
    <w:qFormat/>
    <w:rPr>
      <w:rFonts w:ascii="Garamond" w:hAnsi="Garamond" w:eastAsia="Garamond" w:cs="Garamond"/>
      <w:shd w:fill="FFFFFF" w:val="clear"/>
    </w:rPr>
  </w:style>
  <w:style w:type="character" w:styleId="2115pt">
    <w:name w:val="Основен текст (2) + 11;5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65">
    <w:name w:val="Основен текст (6)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8"/>
      <w:szCs w:val="28"/>
    </w:rPr>
  </w:style>
  <w:style w:type="character" w:styleId="6ArialUnicodeMS10pt">
    <w:name w:val="Основен текст (6) + Arial Unicode MS;10 pt;Удебелен;Малки букви"/>
    <w:qFormat/>
    <w:rPr>
      <w:rFonts w:ascii="Arial Unicode MS" w:hAnsi="Arial Unicode MS" w:eastAsia="Arial Unicode MS" w:cs="Arial Unicode MS"/>
      <w:b/>
      <w:bCs/>
      <w:i w:val="false"/>
      <w:iCs w:val="false"/>
      <w:smallCaps/>
      <w:strike w:val="false"/>
      <w:dstrike w:val="false"/>
      <w:spacing w:val="0"/>
      <w:sz w:val="20"/>
      <w:szCs w:val="20"/>
    </w:rPr>
  </w:style>
  <w:style w:type="character" w:styleId="66">
    <w:name w:val="Основен текст (6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2">
    <w:name w:val="Основен текст (3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67">
    <w:name w:val="Основен текст (6) +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">
    <w:name w:val="Основен текст (8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8135pt">
    <w:name w:val="Основен текст (8) + 13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">
    <w:name w:val="Основен текст (3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FranklinGothicBook0pt">
    <w:name w:val="Основен текст + Franklin Gothic Book;Курсив;Разредка 0 pt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pacing w:val="-10"/>
      <w:w w:val="100"/>
      <w:sz w:val="28"/>
      <w:szCs w:val="28"/>
      <w:shd w:fill="FFFFFF" w:val="clear"/>
    </w:rPr>
  </w:style>
  <w:style w:type="character" w:styleId="Style17">
    <w:name w:val="Заглавие на изображени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5pt">
    <w:name w:val="Основен текст + 11;5 pt;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44">
    <w:name w:val="Основен текст (4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71">
    <w:name w:val="Основен текст (7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52">
    <w:name w:val="Основен текст (5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8">
    <w:name w:val="Основен текст + Не е удебелен;Не 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pt">
    <w:name w:val="Основен текст + 11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shd w:fill="FFFFFF" w:val="clear"/>
    </w:rPr>
  </w:style>
  <w:style w:type="character" w:styleId="22">
    <w:name w:val="Основен текст (2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15pt1">
    <w:name w:val="Основен текст + 11;5 pt;Удебелен;Малки букви"/>
    <w:qFormat/>
    <w:rPr>
      <w:rFonts w:ascii="Garamond" w:hAnsi="Garamond" w:eastAsia="Garamond" w:cs="Garamond"/>
      <w:b/>
      <w:bCs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TrebuchetMS12pt0pt">
    <w:name w:val="Основен текст + Trebuchet MS;12 pt;Разредка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Style19">
    <w:name w:val="Горен колонтитул Знак"/>
    <w:qFormat/>
    <w:rPr>
      <w:sz w:val="22"/>
      <w:szCs w:val="22"/>
    </w:rPr>
  </w:style>
  <w:style w:type="character" w:styleId="Style20">
    <w:name w:val="Долен колонтитул Знак"/>
    <w:qFormat/>
    <w:rPr>
      <w:sz w:val="22"/>
      <w:szCs w:val="22"/>
    </w:rPr>
  </w:style>
  <w:style w:type="paragraph" w:styleId="Heading">
    <w:name w:val="Heading"/>
    <w:basedOn w:val="12"/>
    <w:next w:val="12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ормален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ind w:firstLine="706"/>
      <w:jc w:val="both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4" w:before="0" w:after="0"/>
      <w:ind w:firstLine="710"/>
      <w:jc w:val="both"/>
    </w:pPr>
    <w:rPr>
      <w:rFonts w:ascii="Verdana" w:hAnsi="Verdana" w:eastAsia="Times New Roman" w:cs="Verdana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6" w:before="0" w:after="0"/>
      <w:ind w:hanging="350"/>
    </w:pPr>
    <w:rPr>
      <w:rFonts w:ascii="Verdana" w:hAnsi="Verdana" w:eastAsia="Times New Roman" w:cs="Verdana"/>
      <w:sz w:val="24"/>
      <w:szCs w:val="24"/>
    </w:rPr>
  </w:style>
  <w:style w:type="paragraph" w:styleId="Subtitle">
    <w:name w:val="Subtitle"/>
    <w:basedOn w:val="12"/>
    <w:next w:val="12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23">
    <w:name w:val="Нормален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011">
    <w:name w:val="Основен текст (10)1"/>
    <w:basedOn w:val="Normal"/>
    <w:qFormat/>
    <w:pPr>
      <w:shd w:fill="FFFFFF" w:val="clear"/>
      <w:spacing w:lineRule="exact" w:line="274" w:before="1020" w:after="0"/>
      <w:jc w:val="both"/>
    </w:pPr>
    <w:rPr>
      <w:rFonts w:ascii="Garamond" w:hAnsi="Garamond" w:cs="Garamond"/>
      <w:b/>
      <w:bCs/>
      <w:i/>
      <w:iCs/>
      <w:sz w:val="23"/>
      <w:szCs w:val="23"/>
    </w:rPr>
  </w:style>
  <w:style w:type="paragraph" w:styleId="411">
    <w:name w:val="Основен текст (4)1"/>
    <w:basedOn w:val="Normal"/>
    <w:qFormat/>
    <w:pPr>
      <w:shd w:fill="FFFFFF" w:val="clear"/>
      <w:spacing w:lineRule="exact" w:line="283" w:before="180" w:after="0"/>
      <w:ind w:hanging="300"/>
      <w:jc w:val="both"/>
    </w:pPr>
    <w:rPr>
      <w:rFonts w:ascii="Garamond" w:hAnsi="Garamond" w:cs="Garamond"/>
      <w:b/>
      <w:bCs/>
      <w:sz w:val="27"/>
      <w:szCs w:val="27"/>
    </w:rPr>
  </w:style>
  <w:style w:type="paragraph" w:styleId="24">
    <w:name w:val="Основен текст (2)"/>
    <w:basedOn w:val="Normal"/>
    <w:qFormat/>
    <w:pPr>
      <w:shd w:fill="FFFFFF" w:val="clear"/>
      <w:spacing w:lineRule="exact" w:line="734" w:before="0" w:after="0"/>
      <w:jc w:val="right"/>
    </w:pPr>
    <w:rPr>
      <w:rFonts w:ascii="Garamond" w:hAnsi="Garamond" w:eastAsia="Garamond" w:cs="Garamond"/>
      <w:sz w:val="26"/>
      <w:szCs w:val="26"/>
    </w:rPr>
  </w:style>
  <w:style w:type="paragraph" w:styleId="34">
    <w:name w:val="Основен текст3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72">
    <w:name w:val="Основен текст (7)"/>
    <w:basedOn w:val="Normal"/>
    <w:qFormat/>
    <w:pPr>
      <w:shd w:fill="FFFFFF" w:val="clear"/>
      <w:spacing w:lineRule="exact" w:line="274" w:before="840" w:after="0"/>
      <w:ind w:firstLine="620"/>
      <w:jc w:val="both"/>
    </w:pPr>
    <w:rPr>
      <w:rFonts w:ascii="Garamond" w:hAnsi="Garamond" w:eastAsia="Garamond" w:cs="Garamond"/>
      <w:sz w:val="20"/>
      <w:szCs w:val="20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0" w:after="0"/>
    </w:pPr>
    <w:rPr>
      <w:rFonts w:ascii="Garamond" w:hAnsi="Garamond" w:eastAsia="Garamond" w:cs="Garamond"/>
      <w:b/>
      <w:bCs/>
      <w:i/>
      <w:iCs/>
      <w:color w:val="000000"/>
      <w:sz w:val="28"/>
      <w:szCs w:val="28"/>
      <w:lang w:val="en-US"/>
    </w:rPr>
  </w:style>
  <w:style w:type="paragraph" w:styleId="45">
    <w:name w:val="Основен текст (4)"/>
    <w:basedOn w:val="Normal"/>
    <w:qFormat/>
    <w:pPr>
      <w:shd w:fill="FFFFFF" w:val="clear"/>
      <w:spacing w:lineRule="exact" w:line="322" w:before="840" w:after="60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/>
    </w:rPr>
  </w:style>
  <w:style w:type="paragraph" w:styleId="25">
    <w:name w:val="Основен текст2"/>
    <w:basedOn w:val="Normal"/>
    <w:qFormat/>
    <w:pPr>
      <w:shd w:fill="FFFFFF" w:val="clear"/>
      <w:spacing w:lineRule="atLeast" w:line="0" w:before="120" w:after="120"/>
      <w:ind w:hanging="460"/>
    </w:pPr>
    <w:rPr>
      <w:rFonts w:ascii="Garamond" w:hAnsi="Garamond" w:eastAsia="Garamond" w:cs="Garamond"/>
      <w:color w:val="000000"/>
      <w:sz w:val="28"/>
      <w:szCs w:val="28"/>
      <w:lang w:val="en-US"/>
    </w:rPr>
  </w:style>
  <w:style w:type="paragraph" w:styleId="81">
    <w:name w:val="Основен текст (8)"/>
    <w:basedOn w:val="Normal"/>
    <w:qFormat/>
    <w:pPr>
      <w:shd w:fill="FFFFFF" w:val="clear"/>
      <w:spacing w:lineRule="exact" w:line="317" w:before="1020" w:after="0"/>
      <w:jc w:val="both"/>
    </w:pPr>
    <w:rPr>
      <w:rFonts w:ascii="Garamond" w:hAnsi="Garamond" w:eastAsia="Garamond" w:cs="Garamond"/>
      <w:sz w:val="28"/>
      <w:szCs w:val="28"/>
    </w:rPr>
  </w:style>
  <w:style w:type="paragraph" w:styleId="Style26">
    <w:name w:val="Заглавие на изображение"/>
    <w:basedOn w:val="Normal"/>
    <w:qFormat/>
    <w:pPr>
      <w:shd w:fill="FFFFFF" w:val="clear"/>
      <w:spacing w:lineRule="exact" w:line="336" w:before="0" w:after="0"/>
      <w:ind w:firstLine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7">
    <w:name w:val="Списък на абзаци"/>
    <w:basedOn w:val="Normal"/>
    <w:qFormat/>
    <w:pPr>
      <w:spacing w:before="0" w:after="200"/>
      <w:ind w:left="720" w:firstLine="709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35:00Z</dcterms:created>
  <dc:creator>mhristeva</dc:creator>
  <dc:description/>
  <cp:keywords/>
  <dc:language>en-US</dc:language>
  <cp:lastModifiedBy>Нели Домишлярова</cp:lastModifiedBy>
  <cp:lastPrinted>2024-12-13T14:16:00Z</cp:lastPrinted>
  <dcterms:modified xsi:type="dcterms:W3CDTF">2025-05-28T05:50:00Z</dcterms:modified>
  <cp:revision>439</cp:revision>
  <dc:subject/>
  <dc:title/>
</cp:coreProperties>
</file>